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-226060</wp:posOffset>
                </wp:positionV>
                <wp:extent cx="5308600" cy="81629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8560" cy="8163000"/>
                          <a:chOff x="0" y="0"/>
                          <a:chExt cx="5308560" cy="8163000"/>
                        </a:xfrm>
                      </wpg:grpSpPr>
                      <pic:pic xmlns:pic="http://schemas.openxmlformats.org/drawingml/2006/picture">
                        <pic:nvPicPr>
                          <pic:cNvPr id="0" name="Kaem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31880" cy="17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Hulu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76680" y="0"/>
                            <a:ext cx="2531880" cy="17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au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6520" y="1862280"/>
                            <a:ext cx="5064120" cy="35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Molokini%20Rim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34760" y="5502240"/>
                            <a:ext cx="3811320" cy="266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18120" y="886320"/>
                            <a:ext cx="391680" cy="133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840" y="975240"/>
                            <a:ext cx="2548080" cy="14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345920"/>
                            <a:ext cx="2254320" cy="25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378360"/>
                            <a:ext cx="9799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Kae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240" y="600120"/>
                            <a:ext cx="9799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Hul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800" y="7363440"/>
                            <a:ext cx="12250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Molok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17.8pt;width:418pt;height:642.75pt" coordorigin="81,-356" coordsize="8360,128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aemi" stroked="f" o:allowincell="f" style="position:absolute;left:81;top:-356;width:3986;height:280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Hulu" stroked="f" o:allowincell="f" style="position:absolute;left:4454;top:-356;width:3986;height:280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Maui" stroked="f" o:allowincell="f" style="position:absolute;left:312;top:2577;width:7974;height:558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Molokini%20Rim" stroked="f" o:allowincell="f" style="position:absolute;left:1238;top:8309;width:6001;height:418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2472,1040" to="3088,3134" stroked="t" o:allowincell="f" style="position:absolute;flip:x">
                  <v:stroke color="yellow" weight="9360" joinstyle="miter" endcap="flat"/>
                  <v:fill o:detectmouseclick="t" on="false"/>
                  <w10:wrap type="square"/>
                </v:line>
                <v:line id="shape_0" from="2473,1180" to="6485,3413" stroked="t" o:allowincell="f" style="position:absolute;flip:y">
                  <v:stroke color="yellow" weight="9360" joinstyle="miter" endcap="flat"/>
                  <v:fill o:detectmouseclick="t" on="false"/>
                  <w10:wrap type="square"/>
                </v:line>
                <v:line id="shape_0" from="2782,6488" to="6331,10537" stroked="t" o:allowincell="f" style="position:absolute">
                  <v:stroke color="yellow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1;top:240;width:154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Kae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0;top:589;width:154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Hu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0;top:11240;width:1928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Molok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igure . Maui sampling sites at Kaemi, Hulu and Molokini Ri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FFFF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2:03:00Z</dcterms:created>
  <dc:creator>slcoles</dc:creator>
  <dc:description/>
  <dc:language>en-US</dc:language>
  <cp:lastModifiedBy>slcoles</cp:lastModifiedBy>
  <cp:lastPrinted>2007-11-07T08:58:00Z</cp:lastPrinted>
  <dcterms:modified xsi:type="dcterms:W3CDTF">2007-11-08T01:08:00Z</dcterms:modified>
  <cp:revision>6</cp:revision>
  <dc:subject/>
  <dc:title>Figure </dc:title>
</cp:coreProperties>
</file>